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Evaluarea portofoliului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</w:r>
    </w:p>
    <w:p>
      <w:pPr>
        <w:pStyle w:val="NormalWeb"/>
        <w:spacing w:before="45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Listă de verificare a planului de evaluare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  <w:lang w:val="ro-RO"/>
        </w:rPr>
        <w:t>M-am gândit la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0" w:name="__Fieldmark__0_3985932114"/>
      <w:bookmarkStart w:id="1" w:name="__Fieldmark__0_3985932114"/>
      <w:bookmarkEnd w:id="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pe care le voi folosi pentru a măsura nivelul de pregătire al elevilor pentru unitatea de învăţare.  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" w:name="__Fieldmark__1_3985932114"/>
      <w:bookmarkStart w:id="3" w:name="__Fieldmark__1_3985932114"/>
      <w:bookmarkEnd w:id="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Produsul sau activităţile în care se vor implica elevii mei şi care demonstrează cel mai bine obiectivele operaţionale pe care le-am propus şi abilităţile  de gândire avute în vedere. 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4" w:name="__Fieldmark__2_3985932114"/>
      <w:bookmarkStart w:id="5" w:name="__Fieldmark__2_3985932114"/>
      <w:bookmarkEnd w:id="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trebuie să arate munca de calitate şi cum îi voi implica pe elevii mei în înţelegerea aşteptărilor  la acest proiect, a obiectivelor şi a criteriilor de evalu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6" w:name="__Fieldmark__3_3985932114"/>
      <w:bookmarkStart w:id="7" w:name="__Fieldmark__3_3985932114"/>
      <w:bookmarkEnd w:id="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odul în care voi aborda şi voi evalua gândirea de ordin superior şi abilităţile necesare în secolul XXI  în această unitat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8" w:name="__Fieldmark__4_3985932114"/>
      <w:bookmarkStart w:id="9" w:name="__Fieldmark__4_3985932114"/>
      <w:bookmarkEnd w:id="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de raportare şi de monitorizare care vor încuraja auto-managementul elevilor şi progresul lor pe parcursul lucrului individual sau în grup şi la instrumentele de monitorizare şi raportare pe care va trebui să le creez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0" w:name="__Fieldmark__5_3985932114"/>
      <w:bookmarkStart w:id="11" w:name="__Fieldmark__5_3985932114"/>
      <w:bookmarkEnd w:id="1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monitoriza înţelegerea elevilor, identifica concepţiile greşite şi cum voi face ajustările necesar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2" w:name="__Fieldmark__6_3985932114"/>
      <w:bookmarkStart w:id="13" w:name="__Fieldmark__6_3985932114"/>
      <w:bookmarkEnd w:id="1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determina dacă îşi aplică cunoştinţele în situaţii noi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4" w:name="__Fieldmark__7_3985932114"/>
      <w:bookmarkStart w:id="15" w:name="__Fieldmark__7_3985932114"/>
      <w:bookmarkEnd w:id="1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facilita şi obţine 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6" w:name="__Fieldmark__8_3985932114"/>
      <w:bookmarkStart w:id="17" w:name="__Fieldmark__8_3985932114"/>
      <w:bookmarkEnd w:id="1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etodele de evaluare care îi vor ajuta pe elevi să mediteze asupra strategiilor pe care le folosesc pentru a învăţa (metacunoaştere) şi la ce evaluări va trebui să creez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8" w:name="__Fieldmark__9_3985932114"/>
      <w:bookmarkStart w:id="19" w:name="__Fieldmark__9_3985932114"/>
      <w:bookmarkEnd w:id="1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m ştii eu şi elevii mei că aceştia şi-au atins obiectivel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0" w:name="__Fieldmark__10_3985932114"/>
      <w:bookmarkStart w:id="21" w:name="__Fieldmark__10_3985932114"/>
      <w:bookmarkEnd w:id="2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utiliza datele din evaluare pentru a planifica instruirea viitoare şi pentru a-mi ajuta elevii să se auto-evalueze şi să îşi stabilească noi obiective.  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9:16:00Z</dcterms:created>
  <dc:creator>jeyostX</dc:creator>
  <dc:description/>
  <cp:keywords/>
  <dc:language>en-US</dc:language>
  <cp:lastModifiedBy>Dan Octavian Savu</cp:lastModifiedBy>
  <dcterms:modified xsi:type="dcterms:W3CDTF">2007-10-11T11:36:00Z</dcterms:modified>
  <cp:revision>4</cp:revision>
  <dc:subject/>
  <dc:title>Intel® Teach Program Essentials Course</dc:title>
</cp:coreProperties>
</file>